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tribut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42320506"/>
            <w:bookmarkStart w:id="1" w:name="__Fieldmark__0_19423205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42320506"/>
            <w:bookmarkStart w:id="3" w:name="__Fieldmark__1_19423205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42320506"/>
            <w:bookmarkStart w:id="5" w:name="__Fieldmark__2_19423205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42320506"/>
            <w:bookmarkStart w:id="7" w:name="__Fieldmark__3_19423205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42320506"/>
            <w:bookmarkStart w:id="9" w:name="__Fieldmark__4_19423205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42320506"/>
            <w:bookmarkStart w:id="11" w:name="__Fieldmark__5_19423205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42320506"/>
            <w:bookmarkStart w:id="13" w:name="__Fieldmark__6_19423205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42320506"/>
            <w:bookmarkStart w:id="15" w:name="__Fieldmark__7_19423205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42320506"/>
            <w:bookmarkStart w:id="17" w:name="__Fieldmark__8_19423205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42320506"/>
            <w:bookmarkStart w:id="19" w:name="__Fieldmark__9_19423205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42320506"/>
            <w:bookmarkStart w:id="21" w:name="__Fieldmark__10_19423205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42320506"/>
            <w:bookmarkStart w:id="23" w:name="__Fieldmark__11_19423205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42320506"/>
            <w:bookmarkStart w:id="25" w:name="__Fieldmark__12_19423205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42320506"/>
            <w:bookmarkStart w:id="27" w:name="__Fieldmark__13_19423205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42320506"/>
            <w:bookmarkStart w:id="29" w:name="__Fieldmark__14_19423205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42320506"/>
            <w:bookmarkStart w:id="31" w:name="__Fieldmark__15_19423205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42320506"/>
            <w:bookmarkStart w:id="34" w:name="__Fieldmark__16_194232050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42320506"/>
            <w:bookmarkStart w:id="36" w:name="__Fieldmark__17_19423205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42320506"/>
            <w:bookmarkStart w:id="38" w:name="__Fieldmark__18_19423205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42320506"/>
            <w:bookmarkStart w:id="40" w:name="__Fieldmark__19_19423205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42320506"/>
            <w:bookmarkStart w:id="42" w:name="__Fieldmark__20_19423205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42320506"/>
            <w:bookmarkStart w:id="44" w:name="__Fieldmark__21_19423205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42320506"/>
            <w:bookmarkStart w:id="46" w:name="__Fieldmark__22_19423205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42320506"/>
            <w:bookmarkStart w:id="48" w:name="__Fieldmark__23_19423205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42320506"/>
            <w:bookmarkStart w:id="50" w:name="__Fieldmark__24_19423205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42320506"/>
            <w:bookmarkStart w:id="52" w:name="__Fieldmark__25_19423205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42320506"/>
            <w:bookmarkStart w:id="54" w:name="__Fieldmark__27_19423205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42320506"/>
            <w:bookmarkStart w:id="56" w:name="__Fieldmark__28_19423205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42320506"/>
            <w:bookmarkStart w:id="58" w:name="__Fieldmark__29_19423205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42320506"/>
            <w:bookmarkStart w:id="60" w:name="__Fieldmark__30_19423205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42320506"/>
            <w:bookmarkStart w:id="62" w:name="__Fieldmark__31_19423205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ards with the attributes, big book “Who took the cookies from the cookie´s jar” and flashcards of the characte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42320506"/>
            <w:bookmarkStart w:id="64" w:name="__Fieldmark__33_19423205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42320506"/>
            <w:bookmarkStart w:id="66" w:name="__Fieldmark__34_19423205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42320506"/>
            <w:bookmarkStart w:id="68" w:name="__Fieldmark__35_19423205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42320506"/>
            <w:bookmarkStart w:id="70" w:name="__Fieldmark__36_19423205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42320506"/>
            <w:bookmarkStart w:id="72" w:name="__Fieldmark__37_19423205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42320506"/>
            <w:bookmarkStart w:id="74" w:name="__Fieldmark__38_19423205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42320506"/>
            <w:bookmarkStart w:id="76" w:name="__Fieldmark__39_19423205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42320506"/>
            <w:bookmarkStart w:id="78" w:name="__Fieldmark__40_19423205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42320506"/>
            <w:bookmarkStart w:id="80" w:name="__Fieldmark__41_19423205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42320506"/>
            <w:bookmarkStart w:id="82" w:name="__Fieldmark__42_19423205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42320506"/>
            <w:bookmarkStart w:id="84" w:name="__Fieldmark__43_19423205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42320506"/>
            <w:bookmarkStart w:id="86" w:name="__Fieldmark__44_19423205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24 to the 28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ad the story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Review the attributes using the cards. Then show each one of the characters. And paste then in a visible place. Invite children to think about each character (Actions). Then ask them what attribute they think that character showed in the story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f time allows you can also have each one to think about the attribute they have shown this week and register on the booklet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3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3:00Z</dcterms:modified>
  <cp:revision>2</cp:revision>
  <dc:subject/>
  <dc:title/>
</cp:coreProperties>
</file>